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Euler-menus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0</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4SjKaCilRikUzZQ9CLy4zGNXe0jyPtE0Y/RVP8I3XYqS5pHBV0nnTWgqNCY7Fzg/mdjKRSO
vIr/T+yUSdQqr1Ue5bCciEdfliX+yZ5mgpHG25y4k+oV9fexr909OnKD7ZOkbTmIuRIzicO9
fNEqJpfuA3O0WvZ5aM3u6ELbpFmvyS84GcvPo7Ti5/edPL8KlvwOkQEOBU+MyNsf9F8KuH1J
FM7SQo3bwxzKmkM3Ow</vt:lpwstr>
  </property>
  <property fmtid="{D5CDD505-2E9C-101B-9397-08002B2CF9AE}" pid="3" name="_2015_ms_pID_7253431">
    <vt:lpwstr>NJMvqFKQDUPpuUuA7pKoabJ2hJWP56HqWLoGkc3zr+9MvY7EjnMf8s
r9BvSPWqWHrExRTTv/Z+dcVNv29zIPi6ObjFlDeWV/yaXK1Oz6njInESFdMmGy3cdcT9NwdR
0trPQAT30uzghIc1JrkiZ7/XH6KSfjTE0eMkFOhEwZ/1GhMFUzxNkwtKQRAPufwJ7uYqtY5N
7bqC+6i+XKXzSGjJaZZWZKGKhQq65czLQZhp</vt:lpwstr>
  </property>
  <property fmtid="{D5CDD505-2E9C-101B-9397-08002B2CF9AE}" pid="4" name="_2015_ms_pID_7253431_00">
    <vt:lpwstr>_2015_ms_pID_7253431</vt:lpwstr>
  </property>
  <property fmtid="{D5CDD505-2E9C-101B-9397-08002B2CF9AE}" pid="5" name="_2015_ms_pID_7253432">
    <vt:lpwstr>ih56fANUtUQleazbxD1odzFispFaJhFbOEp9
f8hWky7SlcuDn63ry/OoI6tYAAAEmhm/77pQwonrz2//nEcIS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443</vt:lpwstr>
  </property>
</Properties>
</file>